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84046757"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831692955"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522382525"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49238200"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2040276997"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006601962"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